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행사접수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User Support - Event </w:t>
      </w:r>
      <w:commentRangeStart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ubmission</w:t>
      </w:r>
      <w:r>
        <w:rPr>
          <w:rStyle w:val="Style12"/>
          <w:vanish w:val="false"/>
        </w:rPr>
      </w:r>
      <w:commentRangeEnd w:id="0"/>
      <w:r>
        <w:commentReference w:id="0"/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 Submiss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a function to manage the 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pplication management per pers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 Submiss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ims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the online event submission of event attendees and also provide functions to apply for, inquire in detail, cancel, inquire in list and hand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rov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 Manage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retrie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 Managem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the order of registration time and display the results in lis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ppl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 and inquire registration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ancell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vent submiss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vent submission detailed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pprova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retrie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Submission Managem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the order of registration and approve/reject data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detail popu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vent management detailed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n the popup window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7423"/>
        <w:gridCol w:w="199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web.EgovEventManageController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govEventManageService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erface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impl.EgovEventManageServiceImpl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impl.EventManageDAO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ventManageVO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managemen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ventAtdrnVO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reservation mana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nt 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vt.service.EventAtdrn.java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event reservation mana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nt 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ceptManageList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event submis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ceptRegist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event submis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lication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ceptDetail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corpo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registered ev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bmission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ceptConfm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event submiss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roval process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evt/EgovEventReqstDetailPop.js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vent detail inquiry popup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 submiss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ist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evt/EgovEventManage_SQL_*.xml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8760" cy="869696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7"/>
        <w:gridCol w:w="2242"/>
        <w:gridCol w:w="6577"/>
      </w:tblGrid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57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ent management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EVENTMANAGE</w:t>
            </w:r>
          </w:p>
        </w:tc>
        <w:tc>
          <w:tcPr>
            <w:tcW w:w="657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to manage the event information</w:t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ent attendee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EVENTATDRN</w:t>
            </w:r>
          </w:p>
        </w:tc>
        <w:tc>
          <w:tcPr>
            <w:tcW w:w="657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to manage the event attendee inform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행사접수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Submission Management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3847"/>
        <w:gridCol w:w="1836"/>
        <w:gridCol w:w="420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crptManageList.d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AtdrnList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AtdrnList”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crptManageList.d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AtdrnList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Atdrn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Submission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s are retrieved per pag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ging is carried out every 10 page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vent submiss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list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personal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shows event lists of the submission period and the list of the event that the user attended and each individual use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screen to apply for ev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rticip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heck if their applications have been approved or rejec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event details and the apply button are enabled only for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event of event submission peri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If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ubmission is comple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y are not displayed in the list. 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vious event lists are also retrieved on the 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he search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dition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clude event classification, event year and month, event title, approval classification (befo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under application, approved, rejected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move to the application only by pressing the apply butto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rwise, you will be moved to the detail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2735" cy="35845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triev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lis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press the apply button in the application (detail) field to move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 detailed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행사접수_신청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submission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pplication</w:t>
      </w:r>
    </w:p>
    <w:tbl>
      <w:tblPr>
        <w:tblW w:w="92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144"/>
        <w:gridCol w:w="1736"/>
        <w:gridCol w:w="356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insertEventAtdrn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EventAtdrn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insertEventAtdr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heck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apply fo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the capacity is exceeded, the capacity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exceeded mess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isplayed, if you click the register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01765" cy="42386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apply for a ne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rov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ess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er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 the top to registe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vent submiss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행사접수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vent submission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3629"/>
        <w:gridCol w:w="1716"/>
        <w:gridCol w:w="3622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EgovEventRcrptDetail.do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EventAtdr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selectEventAtdrn”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cel application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evt/deleteEventAtdrn.do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EventAtdr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ManageDAO.deleteEventAtdr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the detail inquiry screen of 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ss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ancel Applicat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cel the application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1465" cy="426275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ancel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ancel Applicati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lete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submis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SH" w:date="2012-04-10T15:27:00Z" w:initials="BSH">
    <w:p>
      <w:r>
        <w:rPr>
          <w:rFonts w:ascii="맑은 고딕" w:hAnsi="맑은 고딕" w:eastAsia="맑은 고딕" w:cs="Times New Roman"/>
          <w:color w:val="auto"/>
          <w:kern w:val="2"/>
          <w:sz w:val="20"/>
          <w:szCs w:val="22"/>
          <w:lang w:val="en-US" w:eastAsia="ko-KR" w:bidi="ar-SA"/>
        </w:rPr>
        <w:t xml:space="preserve">서류 접수한다고 할 때, 반대쪽에서는 제출의 의미여서 submission으로 번역함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Style12">
    <w:name w:val="메모 참조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5">
    <w:name w:val="메모 텍스트"/>
    <w:basedOn w:val="Normal"/>
    <w:qFormat/>
    <w:pPr>
      <w:jc w:val="left"/>
    </w:pPr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4665;&#49324;&#51217;&#49688;&#44288;&#47532;&amp;media=egovframework:com:uss:ion:evt:&#54665;&#49324;&#51217;&#49688;&#44288;&#47532;&#53364;&#47000;&#49828;&#51060;&#48120;&#5164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4665;&#49324;&#51217;&#49688;&#44288;&#47532;&amp;media=egovframework:com:uss:ion:evt:&#54665;&#49324;&#51217;&#49688;&#44288;&#47532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4665;&#49324;&#51217;&#49688;&#44288;&#47532;&amp;media=egovframework:com:uss:ion:evt:&#54665;&#49324;&#51217;&#49688;&#49888;&#523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4665;&#49324;&#51217;&#49688;&#44288;&#47532;&amp;media=egovframework:com:uss:ion:evt:&#54665;&#49324;&#51217;&#49688;&#49888;&#52397;&#49345;&#49464;.png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26:00Z</dcterms:created>
  <dc:creator>catholic</dc:creator>
  <dc:description/>
  <cp:keywords/>
  <dc:language>en-US</dc:language>
  <cp:lastModifiedBy>BSH</cp:lastModifiedBy>
  <dcterms:modified xsi:type="dcterms:W3CDTF">2012-04-10T06:27:00Z</dcterms:modified>
  <cp:revision>3</cp:revision>
  <dc:subject/>
  <dc:title>User Support - Event Submission Management</dc:title>
</cp:coreProperties>
</file>